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/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октября 202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читайте стихотворение Николая Заболоцкого «Сентябрь»: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ыплет дождик большие горошины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вется ветер, и даль нечиста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ывается тополь взъерошенный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ебристой изнанкой листа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взгляни: сквозь отверстие облака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сквозь арку из каменных плит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 царство тумана и морока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луч, пробиваясь, летит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ит, даль не навек занавешена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ками, и, значит, не зря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но девушка, вспыхнув, орешина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ияла в конце сентября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теперь, живописец, выхватывай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сть за кистью, и на полотне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олотой, как огонь, и гранатовой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исуй эту девушку мне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исуй, словно деревце, зыбкую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ую царевну в венце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беспокойно скользящей улыбкою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заплаканном юном лице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/>
      </w:pPr>
      <w:r>
        <w:rPr>
          <w:rFonts w:cs="Times New Roman" w:ascii="Times New Roman" w:hAnsi="Times New Roman"/>
          <w:sz w:val="28"/>
          <w:szCs w:val="28"/>
        </w:rPr>
        <w:t>Каково настроение стихотворения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еме оно посвящено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бразы являются главными в стихотворении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редства выразительности использует поэт в тексте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ам понравилось стихотворение? (6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казках часто оживают неодушевленные предметы. Например, штопальная игла, чернильница, монетка - у Г.Х. Андерсена, зеркальце - у А.С. Пушкина, Мойдодыр - у К.И. Чуковского, игрушки - у Т.А. Гофмана и А. Милна, карты - у Л. Кэрр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ите сказку, где главным героем станет какая-нибудь вещь. Опишите её. Каким характером она обладает? Подумайте, какими средствами можно раскрыть черты характера выбранного Вами сказочного геро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на (вещь) общается с другими персонажами сказки? Придумайте интересный сюжет, опишите события, связанные с ожившей вещ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ните, что Вы пишете художественное произведение: обращайте внимание на образность, речь, характеристики персонаж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5:08:00Z</dcterms:created>
  <dc:creator>Татьяна</dc:creator>
  <dc:description/>
  <cp:keywords/>
  <dc:language>en-US</dc:language>
  <cp:lastModifiedBy>Ирина Леонидовна</cp:lastModifiedBy>
  <cp:lastPrinted>2015-09-14T17:24:00Z</cp:lastPrinted>
  <dcterms:modified xsi:type="dcterms:W3CDTF">2023-09-29T13:27:00Z</dcterms:modified>
  <cp:revision>61</cp:revision>
  <dc:subject/>
  <dc:title/>
</cp:coreProperties>
</file>